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 этап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оделирование юб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имательно прочитайте описание модели и рассмотрите эскиз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В соответствии с эскизом модели нанесите линии фасона на чертеж основы юбк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еренесите линии фасона на шаблон из цветной бумаги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зготовьте из цветной бумаги детали выкройки для раскладки на ткан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аклейте детали выкройки на лист результат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несите на детали выкройки необходимые надписи для раскро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3317"/>
      </w:tblGrid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модел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одели</w:t>
            </w:r>
          </w:p>
        </w:tc>
      </w:tr>
      <w:tr>
        <w:trPr>
          <w:trHeight w:val="5125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object w:dxaOrig="14278" w:dyaOrig="72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7.7pt;height:161.8pt" filled="f" o:ole="">
                  <v:imagedata r:id="rId3" o:title=""/>
                </v:shape>
                <o:OLEObject Type="Embed" ProgID="" ShapeID="ole_rId2" DrawAspect="Content" ObjectID="_1259148029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lang w:val="en-US" w:eastAsia="en-US"/>
              </w:rPr>
              <w:t xml:space="preserve">  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ка, расширенная книзу. Расширение выполнено у боковых швов и у рельефных швов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нее полотнище с рельефными швами. Спереди на юбке 2 накладных кармана с закругленными краями. По середине переда притачная планка для застежки. Застежка на 5 петель и пуговиц. Петли на планке – вертикальные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нее полотнище с рельефными швами и средним швом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ий срез юбки обработан подкройной обтачко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ертеж основы юбки для моделирования</w:t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несение линий фасона и необходимых надписей на чертеж основы</w:t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114290" cy="502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655" w:leader="none"/>
        </w:tabs>
        <w:ind w:left="-14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моделирования (приклеить готовые выкройки модели)</w:t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пооперационного контроля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актическому заданию по моделированию юбки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308"/>
        <w:gridCol w:w="180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Нанесение модельных линий на чертеж основ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й рельефов переднего полотнищ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й рельефов заднего полотнищ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юбки у боковых срез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юбки у рельефных срезов переднего полотнищ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юбки у рельефных срезов заднего полотнищ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нижнего среза у боковых и рельефных срез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й планки для застеж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и обтачки переднего полотнищ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и обтачки заднего полотнищ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меток  петел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меток расположения кармана на переднем полотнищ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Моделирование юб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планки для застеж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карма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Подготовка выкройки к раскро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13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полного комплекта детал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ние названия детал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ние количества детал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ние направления нити основ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ие величины припусков у каждого сре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7631" w:leader="none"/>
          <w:tab w:val="left" w:pos="8629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9:22:00Z</dcterms:created>
  <dc:creator>Ранис Идрисов</dc:creator>
  <dc:description/>
  <cp:keywords/>
  <dc:language>en-US</dc:language>
  <cp:lastModifiedBy>user</cp:lastModifiedBy>
  <dcterms:modified xsi:type="dcterms:W3CDTF">2016-12-04T18:54:00Z</dcterms:modified>
  <cp:revision>5</cp:revision>
  <dc:subject/>
  <dc:title/>
</cp:coreProperties>
</file>